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81</w:t>
      </w:r>
    </w:p>
    <w:p>
      <w:pPr>
        <w:pStyle w:val="Normal"/>
        <w:rPr>
          <w:sz w:val="28"/>
          <w:szCs w:val="28"/>
        </w:rPr>
      </w:pPr>
      <w:r>
        <w:rPr>
          <w:sz w:val="28"/>
          <w:szCs w:val="28"/>
        </w:rPr>
      </w:r>
    </w:p>
    <w:p>
      <w:pPr>
        <w:pStyle w:val="Normal"/>
        <w:rPr/>
      </w:pPr>
      <w:r>
        <w:rPr>
          <w:sz w:val="28"/>
          <w:szCs w:val="28"/>
        </w:rPr>
        <w:t>When I was in graduate school, I had one of my first professional directing assignments. I was casting for this particular show and I cast an actress, a young actress who had very, very little experience.  At the time, I found myself physically attracted to her. The casting had come down to her and another actress who I did not find that attractive, but who was clearly a better actress. Against my better judgment, I cast the actress with the minimal stage experience, for whom I found a physical attraction.  Well, it didn’t take long in rehearsals to discover that she was not up to the challenges of this particular role. Her stage experience was woefully lacking and this being early in my stage directing career, I didn’t have the tools to help her either. So I found myself being unable to communicate with her, unable to assist her in developing a believable character or perform the role as she needed to. It was creating a lot of frustration among all of the other cast members, who were much more experienced. I found myself in the situation where I knew I had made the wrong decision for the wrong reason and I ended up having to replace her. Basically I had to tell her that I felt that it was in everyone’s best interests for me to replace her in the role.  Luckily it was only about a week into the rehearsal process and I was able to circle back and seek out the actress who I should have cast from the beginning. Luckily she was available but the actress who I had been attracted to was offended, hurt and upset about being replaced. Ultimately it was not a good situation all the way around. Although we did salvage it, she ended up being hurt because of the situation.  I ended up being very regretful of a decision I had made. It was the wrong decision for the wrong reason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34:00Z</dcterms:created>
  <dc:creator>Subject Account</dc:creator>
  <dc:description/>
  <cp:keywords/>
  <dc:language>en-US</dc:language>
  <cp:lastModifiedBy>Subject Account</cp:lastModifiedBy>
  <dcterms:modified xsi:type="dcterms:W3CDTF">2005-06-29T23:35:00Z</dcterms:modified>
  <cp:revision>1</cp:revision>
  <dc:subject/>
  <dc:title>Memory 5281</dc:title>
</cp:coreProperties>
</file>